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594962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1505463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5484846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00205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