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0510312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9084925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190229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6653244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613476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7681259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8429017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