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663722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9726345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342722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595632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