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12605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93756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