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1786217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643703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419870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0465215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8851859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3149158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8275970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