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2349521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6862863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7881383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5961359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1541535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9723886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4177585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