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45341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738455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0909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303343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