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7251675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3293416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