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56788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77236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