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8488916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9940039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8372990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60272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0310685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0306108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6124884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