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85072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499268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02167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58689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