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592768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5935328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