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38141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00576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