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99285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0873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2885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633651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388240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27663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225482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