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4753947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9534184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5636018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1333952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6986092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90145277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0094860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