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670368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337516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77236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31099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