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65459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01752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