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30061961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98740479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99181254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405112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68258787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72118249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46739449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