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69906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298610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580860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330860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