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71035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813010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