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281130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785476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506085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891184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8024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3658083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368926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