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19063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94737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