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90638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809635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550286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83999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303181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56156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011589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