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582881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77024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02417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