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484978092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1648821731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2017686014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604609517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