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4694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332716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672654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4046976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067247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43890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645368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