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533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3843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925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