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70068173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323826920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185888840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037276704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