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413476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923997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67138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070096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160348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585768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514809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