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72447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249795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81248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71716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