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36740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29350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