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188716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80717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512961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405725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2550323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274607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9541543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