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525425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3016153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8673140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014393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