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2928765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8582487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8896673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7895828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2973498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7323166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7241915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