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831947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6002925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9945588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3724038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