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6046001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196504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2437089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671853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0606723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151778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463689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