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698759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994022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30354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929248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