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5269183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0413886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