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99981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895972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39692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831127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47167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59893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57595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