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737890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9434859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2983704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370866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