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518373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476798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