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6245436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09947626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50102767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95210402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45228692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64620071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32292948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