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36826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587471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94855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84141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