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9824884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8758343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