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988588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3833310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7473404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