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408605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3655301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7555123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058083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