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86152282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93832798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539700787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00263952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