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672418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569191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