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957100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1286584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0638733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363934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