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589442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61405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